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pPr>
      <w:r>
        <w:rPr/>
        <w:t>Лекция 20</w:t>
      </w:r>
    </w:p>
    <w:p>
      <w:pPr>
        <w:pStyle w:val="Normal"/>
        <w:ind w:firstLine="540"/>
        <w:jc w:val="both"/>
        <w:rPr/>
      </w:pPr>
      <w:r>
        <w:rPr/>
        <w:t>СП. Тема 5:  «Перспективы развития новых видов оружия и проблемы защиты населения и территорий».</w:t>
      </w:r>
    </w:p>
    <w:p>
      <w:pPr>
        <w:pStyle w:val="Normal"/>
        <w:jc w:val="both"/>
        <w:rPr/>
      </w:pPr>
      <w:r>
        <w:rPr/>
      </w:r>
    </w:p>
    <w:p>
      <w:pPr>
        <w:pStyle w:val="Normal"/>
        <w:jc w:val="both"/>
        <w:rPr/>
      </w:pPr>
      <w:r>
        <w:rPr/>
        <w:t xml:space="preserve">       </w:t>
      </w:r>
      <w:r>
        <w:rPr>
          <w:b/>
        </w:rPr>
        <w:t>Оружие высокоточное (ВТО)</w:t>
      </w:r>
      <w:r>
        <w:rPr/>
        <w:t xml:space="preserve"> – оружие, эффективность которого достигается главным образом за счет точного попадания в цель. Термин появился в 70-х годах ХХ в. Применительно к оружию с вероятностью прямого попадания в цель не менее 0,5 на любой дальности стрельбы (пуска) в пределах зоны досягаемости. Современное ВТО оценивается круговым вероятным отклонением в пределах 1-5 м за счет использования боеприпасов точного прицеливания.</w:t>
      </w:r>
    </w:p>
    <w:p>
      <w:pPr>
        <w:pStyle w:val="Normal"/>
        <w:ind w:firstLine="540"/>
        <w:jc w:val="both"/>
        <w:rPr/>
      </w:pPr>
      <w:r>
        <w:rPr>
          <w:b/>
        </w:rPr>
        <w:t>Оружие генетическое (О.г.)</w:t>
      </w:r>
      <w:r>
        <w:rPr/>
        <w:t xml:space="preserve">, возможный вид </w:t>
      </w:r>
      <w:r>
        <w:rPr>
          <w:i/>
        </w:rPr>
        <w:t xml:space="preserve">оружия на новых физических принципах, </w:t>
      </w:r>
      <w:r>
        <w:rPr/>
        <w:t>способный повреждать генетический (наследственный) аппарат людей. Предполагается, что действующим началом  О.г. могут являться некоторые вирусы, обладающие мутагенной активностью (способностью вызывать наследственные изменения), внедряющиеся в хромосому клетки, содержащую дезоксирибонуклеиновую кислоту (ДНК), а также химические мутагены, получаемые из природных источников. Такое воздействие может приводить к тяжелым заболеваниям и наследственной их передаче.</w:t>
      </w:r>
    </w:p>
    <w:p>
      <w:pPr>
        <w:pStyle w:val="Normal"/>
        <w:ind w:firstLine="540"/>
        <w:jc w:val="both"/>
        <w:rPr/>
      </w:pPr>
      <w:r>
        <w:rPr>
          <w:b/>
        </w:rPr>
        <w:t>Оружие геофизическое (О.Г.),</w:t>
      </w:r>
      <w:r>
        <w:rPr/>
        <w:t xml:space="preserve"> совокупность различных средств преднамеренного воздействия на окружающую среду или физические процессы, протекающие в твердой, жидкой или газообразной оболочках Земли, для использования сил природы в военных целях. Предполагается, что с помощью О.Г. удастся изменить погоду или климат, создать наводнения, землетрясения, штормы, «окна» в озоновом слое и др. Средствами воздействия на природу м.б. ядерное и обычное (при массированном применении) оружие, специальные химические реагенты, мощные генераторы электромагнитного излучения и др. Разработка и применение подобного оружия подпадают под Конвенцию о запрещении военного или любого иного враждебного использования средств воздействия на природную среду (1997 г.). </w:t>
      </w:r>
    </w:p>
    <w:p>
      <w:pPr>
        <w:pStyle w:val="Normal"/>
        <w:ind w:firstLine="540"/>
        <w:jc w:val="both"/>
        <w:rPr/>
      </w:pPr>
      <w:r>
        <w:rPr>
          <w:b/>
        </w:rPr>
        <w:t>Оружие информационное (О.и.)</w:t>
      </w:r>
      <w:r>
        <w:rPr/>
        <w:t>, 1) специальные средства, технологии и информация, позволяющие осуществить силовое воздействие на информационное пространство общества и привести к значительному ущербу политическим, оборонным, экономическим, экологическим и др. жизненно важным интересам государства; 2) совокупность способов и средств информационного воздействия на технику и людей с целью решения задач воздействующей стороны. В соответствии с видами борьбы О.и. подразделяются на два основных вида: информационно-техническое и информационно-психологическое. Главными объектами О.и.. первого вида являются техника, второго-люди. 3) комплекс технических и др. средств и технологий, предназначенных для: установления контроля над информационными ресурсами потенциального противника; вмешательства в работу его систем управления и информационных сетей, систем связи и т.п. в целях нарушения их работоспособности, вплоть до полного выведения из строя, изъятия, искажения содержащихся в них данных или направленного введения специальной информации; распространения выгодной информации и дезинформации в системе формирования общественного мнения и принятия решений; совокупность специальных способов и средств воздействия на сознание и психику политического и военного руководства, личного состава Вооруженных Сил, спецслужб и населения противостоящего государства, используемых для достижения превосходства в информационном противоборстве.</w:t>
      </w:r>
    </w:p>
    <w:p>
      <w:pPr>
        <w:pStyle w:val="Normal"/>
        <w:ind w:firstLine="540"/>
        <w:jc w:val="both"/>
        <w:rPr/>
      </w:pPr>
      <w:r>
        <w:rPr>
          <w:b/>
        </w:rPr>
        <w:t>Оружие инфразвуковое (О.инфз)</w:t>
      </w:r>
      <w:r>
        <w:rPr/>
        <w:t xml:space="preserve"> – вид оружия несмертельного действия (нелетального), влияние которого на человека осуществляется посредством использования направленного излучения мощных инфразвуковых колебаний. Может вызывать расстройство органов ориентации и координации движений, головокружение, нервно-психические расстройства, потерю слуха и зрения. Разработка О.инфз связана с трудностями создания достаточно мощных мобильных инфразвуковых установок, состоящих из акустических преобразователей и генератора переменного тока мощностью несколько киловатт, а также громоздкой  системы защиты обслуживающего персонала.</w:t>
      </w:r>
    </w:p>
    <w:p>
      <w:pPr>
        <w:pStyle w:val="Normal"/>
        <w:ind w:firstLine="540"/>
        <w:jc w:val="both"/>
        <w:rPr/>
      </w:pPr>
      <w:r>
        <w:rPr>
          <w:b/>
        </w:rPr>
        <w:t xml:space="preserve">Оружие лазерное (Ол.) – </w:t>
      </w:r>
      <w:r>
        <w:rPr/>
        <w:t>вид оружия направленной энергии, основанный на использовании электромагнитного излучения высокоэнергетических лазеров. Поражающими факторами О.л. являются в основном термомеханическое и ударно-импульсное воздействие на цель (военную технику и живую силу). Наиболее отработанным считается О.л. для поражения оптико-электронных средств и органов зрения человека.</w:t>
      </w:r>
    </w:p>
    <w:p>
      <w:pPr>
        <w:pStyle w:val="Normal"/>
        <w:ind w:firstLine="540"/>
        <w:jc w:val="both"/>
        <w:rPr/>
      </w:pPr>
      <w:r>
        <w:rPr>
          <w:b/>
        </w:rPr>
        <w:t>Оружие климатическое (О.к.)</w:t>
      </w:r>
      <w:r>
        <w:rPr/>
        <w:t xml:space="preserve"> – вид метеорологического оружия, предназначенного для искусственного изменения погоды и климата в целях нанесения противнику ущерба. Может использоваться на использовании микроскопической неустойчивости частиц, составляющих облака и свободно находящихся в атмосфере. К глобальному изменению климата могут привести разрушение ветроразделительных горных хребтов, перекрытие некоторых проливов, ядерные взрывы и др. Создание подобного оружия запрещено международной Конвенцией о запрещении военного или любого иного  враждебного использования средств воздействия на природную среду (1997 г.). </w:t>
      </w:r>
    </w:p>
    <w:p>
      <w:pPr>
        <w:pStyle w:val="Normal"/>
        <w:ind w:firstLine="540"/>
        <w:jc w:val="both"/>
        <w:rPr/>
      </w:pPr>
      <w:r>
        <w:rPr>
          <w:b/>
        </w:rPr>
        <w:t xml:space="preserve">Оружие озоновое (О.о) – </w:t>
      </w:r>
      <w:r>
        <w:rPr/>
        <w:t>возможный вид геофизического оружия</w:t>
      </w:r>
      <w:r>
        <w:rPr>
          <w:b/>
        </w:rPr>
        <w:t xml:space="preserve"> </w:t>
      </w:r>
      <w:r>
        <w:rPr/>
        <w:t>для осуществления изменения биологических процессов и органической жизни в определенных географических районах за счет создания благоприятных условий прохождения через атмосферу Земли ультрафиолетовой радиации определенных длин волн. Такие условия могут формироваться путем преднамеренного замедления (ускорения ) естественных процессов образования (разрушения) озонного слоя в атмосфере. О.о может включать химические реагенты (соединения водорода, оксида азота и др.), средства их доставки (ракеты, самолеты, аэростаты, космические аппараты и др.) и распыления (посредством взрыва или специальными генераторами). Хотя технических сложностей в создании О.о. нет, однако есть трудности в определении последствий его применения не только для противоборствующих сторон, но и всей планеты в целом.</w:t>
      </w:r>
    </w:p>
    <w:p>
      <w:pPr>
        <w:pStyle w:val="Normal"/>
        <w:ind w:firstLine="540"/>
        <w:jc w:val="both"/>
        <w:rPr/>
      </w:pPr>
      <w:r>
        <w:rPr>
          <w:b/>
        </w:rPr>
        <w:t xml:space="preserve">Оружие психофизическое (психотропное) (О.п.) – </w:t>
      </w:r>
      <w:r>
        <w:rPr/>
        <w:t>техногенные средства преднамеренного и (или) энергетического воздействия, влияющие на психические функции, на работу физиологических органов и систем человека.</w:t>
      </w:r>
    </w:p>
    <w:p>
      <w:pPr>
        <w:pStyle w:val="Normal"/>
        <w:ind w:firstLine="540"/>
        <w:jc w:val="both"/>
        <w:rPr/>
      </w:pPr>
      <w:r>
        <w:rPr>
          <w:b/>
        </w:rPr>
        <w:t>Оружие пучковое (</w:t>
      </w:r>
      <w:r>
        <w:rPr/>
        <w:t>ускорительное</w:t>
      </w:r>
      <w:r>
        <w:rPr>
          <w:b/>
        </w:rPr>
        <w:t xml:space="preserve">)(О.у.) – </w:t>
      </w:r>
      <w:r>
        <w:rPr/>
        <w:t>возможный вид оружия, основанный на использовании в качестве поражающего фактора пучка частиц (например, электронов или атомов водорода), ускоренных до скорости, близкой к скорости света, в специальных ускорителях. Поражающее действие такого оружия может заключаться в механическом повреждении и подрыве боеголовки ракеты, радиационном воздействии на электронную аппаратуру, инициировании химической реакции. В отличие от лазерного оружия, О.у. способно действовать в любых погодных условиях. Предполагается использовать О.у. в системах ПВО, ПРО и ракетно-космической обороны в качестве средства для разминирования и др.</w:t>
      </w:r>
    </w:p>
    <w:p>
      <w:pPr>
        <w:pStyle w:val="Normal"/>
        <w:ind w:firstLine="540"/>
        <w:jc w:val="both"/>
        <w:rPr/>
      </w:pPr>
      <w:r>
        <w:rPr>
          <w:b/>
        </w:rPr>
        <w:t xml:space="preserve">Оружие радиологическое (О.р.) – </w:t>
      </w:r>
      <w:r>
        <w:rPr/>
        <w:t>возможный вид оружия массового поражения, действие которого основано на использовании радиоактивных веществ, способных поражать живую силу ионизирующим излучением без ядерного взрыва. Эти вещества могут быть выделены из отходов, образующихся при работе ядерных реакторов или путем воздействия потока нейтронов на различные химические элементы для получения изотопов, обладающих радиоактивностью. О.р. может изготовляться в виде артиллерийских снарядов, авиационных бомб, боевых частей ракет.</w:t>
      </w:r>
    </w:p>
    <w:p>
      <w:pPr>
        <w:pStyle w:val="Normal"/>
        <w:ind w:firstLine="540"/>
        <w:jc w:val="both"/>
        <w:rPr/>
      </w:pPr>
      <w:r>
        <w:rPr>
          <w:b/>
        </w:rPr>
        <w:t xml:space="preserve">Оружие сверхвысокочастотное (О.с.) – </w:t>
      </w:r>
      <w:r>
        <w:rPr/>
        <w:t>вид оружия направленной энергии, поражающим фактором которого является электромагнитное излучение СВЧ-диапазона. Предназначается для поражения военной техники путем вывода из строя ее радиоактивных элементов, чувствительных к электромагнитным полям. Включает: источники излучения (мощные релятивстские СВЧ-генераторы, лазеры на циклотронном резонансе) с апертурными антеннами (зеркальными, рупорными) или фазированными антенными решетками, средства обнаружения цели и управлением излучением. К.о.  относятся и т.н. электромагнитные бомбы, действие которых основано на преобразовании энергии ВВ и СВЧ-излучение ( взрывомагнитные генераторы).</w:t>
      </w:r>
    </w:p>
    <w:p>
      <w:pPr>
        <w:pStyle w:val="Normal"/>
        <w:ind w:firstLine="540"/>
        <w:jc w:val="both"/>
        <w:rPr/>
      </w:pPr>
      <w:r>
        <w:rPr>
          <w:b/>
        </w:rPr>
        <w:t xml:space="preserve">Оружие электромагнитного импульса (О.э.) – </w:t>
      </w:r>
      <w:r>
        <w:rPr/>
        <w:t>вид оружия с ядерными и неядерными генераторами электромагнитного излучения, предназначенного для вывода из строя радиоэлектронных систем и электрических кабелей военной техники, оружия, объектов экономики и инфраструктуры, стирания информации в банках данных и порчи ЭВМ.</w:t>
      </w:r>
    </w:p>
    <w:p>
      <w:pPr>
        <w:pStyle w:val="Normal"/>
        <w:jc w:val="both"/>
        <w:rPr/>
      </w:pPr>
      <w:r>
        <w:rPr/>
      </w:r>
    </w:p>
    <w:p>
      <w:pPr>
        <w:pStyle w:val="Normal"/>
        <w:jc w:val="both"/>
        <w:rPr/>
      </w:pPr>
      <w:r>
        <w:rPr/>
        <w:t>2. В связи с многообразием новых видов оружия возникают проблемы защиты населения и территорий от последствий их применения. Главная проблема в обучении населения способам защиты от нетрадициооных видов вооружения.</w:t>
      </w:r>
    </w:p>
    <w:p>
      <w:pPr>
        <w:pStyle w:val="Style15"/>
        <w:jc w:val="both"/>
        <w:rPr>
          <w:rFonts w:ascii="Times New Roman" w:hAnsi="Times New Roman" w:cs="Times New Roman"/>
          <w:sz w:val="24"/>
          <w:szCs w:val="24"/>
        </w:rPr>
      </w:pPr>
      <w:r>
        <w:rPr>
          <w:rFonts w:cs="Times New Roman" w:ascii="Times New Roman" w:hAnsi="Times New Roman"/>
          <w:sz w:val="24"/>
          <w:szCs w:val="24"/>
        </w:rPr>
        <w:t>Одним из приоритетных направлений обеспечения информационной безопасности  является противодействие психологическим операциям.</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мнению иностранных специалистов,  под психологическими операциями понимается проводимая в мирное и военное время плановая пропагандистская и психологическая деятельность, рассчитанная на иностранные враждебные, дружественные или нейтральные аудитории, с тем чтобы влиять на них в благоприятном направлении для достижения политических и военных национальных целей.</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Пропаганда рассматривается как систематическое,  целенаправленное распространение  посредством  разнообразных  средств связи и  информации определенных идей с целью оказания влияния на мнения, чувства и отношение, поведения объекта пропаганды с</w:t>
      </w:r>
    </w:p>
    <w:p>
      <w:pPr>
        <w:pStyle w:val="Style15"/>
        <w:jc w:val="both"/>
        <w:rPr>
          <w:rFonts w:ascii="Times New Roman" w:hAnsi="Times New Roman" w:cs="Times New Roman"/>
          <w:sz w:val="24"/>
          <w:szCs w:val="24"/>
        </w:rPr>
      </w:pPr>
      <w:r>
        <w:rPr>
          <w:rFonts w:cs="Times New Roman" w:ascii="Times New Roman" w:hAnsi="Times New Roman"/>
          <w:sz w:val="24"/>
          <w:szCs w:val="24"/>
        </w:rPr>
        <w:t>целью достижения прямых или косвенных выгод для страны,  ведущей пропаганд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ологические акции включают использование средств массовой информации и вспомогательную деятельность в мирное и военное время, преследующую цель подрыва престижа и влияния противоборствующей стороны и укрепления собственных позиций.</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Вспомогательная деятельность может включать:  демонстрацию силы, повышение  степени  боевой  готовности  или   переброски войск, организацию  различных форм гражданского неповиновения, митингов, демонстраций,  разработку и  реализацию  специальных программ в области образования,  культуры, экономики, международных отношений,  военного строительства,  применения войск и т.д.</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Каждый из вышеперечисленных видов  деятельности  осуществляется с  целью  соответствующего влияния на принятие решений политических деятелей или население стран, выбранных в качестве объектов.</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Вышесказанное заставляет серьезно  задуматься  о  системе информационно-психологического обеспечения  безопасности страны, Вооруженных Сил, всего российского обществ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К сожалению,  события  последних лет демонстрируют ее недостаточную эффективность.  Ситуация  усугубляется   духовным кризисом, который переживает наше общество.</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По мнению некоторых отечественных и зарубежных специалистов, в  настоящее  время  против  нашей страны предпринимаются действия, направленные на  углубление  существующего  кризиса.</w:t>
      </w:r>
    </w:p>
    <w:p>
      <w:pPr>
        <w:pStyle w:val="Style15"/>
        <w:jc w:val="both"/>
        <w:rPr/>
      </w:pPr>
      <w:r>
        <w:rPr>
          <w:rFonts w:cs="Times New Roman" w:ascii="Times New Roman" w:hAnsi="Times New Roman"/>
          <w:sz w:val="24"/>
          <w:szCs w:val="24"/>
        </w:rPr>
        <w:t>Используются различные каналы, в том числе и российские средства массовой информации,  они работают для слома  воли  нации, дискредитации нашего  прошлого и настоящего,  понижения уровня консолидации общества при проведении конструктивных реформ.</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Одним из основных объектов информационно-психологического воздействия стали психика и сознание российских  воинов.  Наши недоброжелатели пытаются противопоставить Российскую и советскую армию,  стремясь расшатать веру нынешнего поколения  наших воинов в незыблемость героических традиций, зародившихся в советский и более ранние периоды истории. Предпринимаются попытки расколоть  нашу  армию  по политическому спектру.  Огромные  усилия тратятся на то,  чтобы переписать историю Великой  Отечественной войны заново,  осквернить память ее героев, изобразить нашу Родину в качестве несостоявшегося агрессор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Активно используется  деятельность различных общественных движений и партий,  пытающихся представить службу в рядах Вооруженных сил  в качестве абсолютного "зла",  а людей в погонах "профессиональными убийцами",  "дармоедами", противниками всех позитивных изменений в обществе.</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Наиболее ярко это проявилось в период чеченского  вооруженного конфликта 1994-1996 гг.  Он наглядно продемонстрировал возможности противника  по  использованию  антигосударственных сил в целях формирования определенного общественного  мнения в</w:t>
      </w:r>
    </w:p>
    <w:p>
      <w:pPr>
        <w:pStyle w:val="Style15"/>
        <w:jc w:val="both"/>
        <w:rPr/>
      </w:pPr>
      <w:r>
        <w:rPr>
          <w:rFonts w:cs="Times New Roman" w:ascii="Times New Roman" w:hAnsi="Times New Roman"/>
          <w:sz w:val="24"/>
          <w:szCs w:val="24"/>
        </w:rPr>
        <w:t>стране. И самое главное - низкую эффективность  нашей  системы информационно-психологической защиты.  Достаточно сказать, что за первый месяц активных действий федеральных сил на  Северном Кавказе официальная информация, исходящая из Министерства обороны, составила 5% всего объема сообщений, связанных с событиями в Чечн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В  современных  условиях информационно-психологические операции проводятся не только в военное, но и в мирное время. Поэтому противодействие им должно осуществляться постоянно. Решение проблемы информационно-психологической  защиты  - задача непростая,  особенно если иметь в виду сложную социально-экономическую обстановку в стране и армии.  Однако без принятия эффективных  и решительных контрмер по отношению к инфорационно-психологическому воздействию не обойтись,  иначе  для Вооруженных Сил,  для  всей  российской государственности последствия могут быть весьма тяжелым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Под негативным информационно-психологическим воздействием следует понимать пропагандистские и  психологические  действия ведущие: к размыванию чувства гордости за свою страну,  принадлежность ее к Вооруженным силам,  подрыву убежденности военнослужащих в необходимости выполнять свой конституционный  долг  по защите Родины;</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к снижению морального духа, созданию обстановки неуверенности и беспокойства личного состава относительно своего будущего, будущего Вооруженных Сил и государства,  ослаблению воли к проведению конституционных реформ,  а в военное время к вооруженному сопротивлению;</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асколу воинских коллективов по политическим, религиозным, этническим,  служебным и другим мотивам, противопоставлению рядового и офицерского состав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к снижению боеспособности,  т.е.  понижению служебной активности, к дезертирству,  симуляции болезни, уклонению от выполнения приказов командиров, к измене, колебаниям и сомнениям в надежности оружия,  в непобедимости, подавлению воли, создании искаженной картины боевых действий,  боевой  обстановки  и т.д.;</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к неверному восприятию военнослужащими существующих угроз национальной безопасности, истинных планов и намерений вероятного противника, созданию атмосферы благодуш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Оперативное и постоянное предупреждение вышеперечисленных действий, ослабление или ликвидация последствий их влияния  на военнослужащих и воинские коллективы являются защитой от негативного информационно-психологического воздейств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Мероприятия по защите от негативного информационно-психологического воздействия будут иметь успех  лишь  тогда,  когда будут опираться на высокий профессионализм исполнителей.</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ко защитой от информационно-психологического воздействия должны  заниматься  не  только специально предназначенные для этого органы,  но и все офицеры и гражданский персонал. Мы все должны уметь отстаивать и пропагандировать ценности, интересы, традиции Российского государства и его армии.</w:t>
      </w:r>
    </w:p>
    <w:p>
      <w:pPr>
        <w:pStyle w:val="Style15"/>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0:27:00Z</dcterms:created>
  <dc:creator>МБН</dc:creator>
  <dc:description/>
  <cp:keywords/>
  <dc:language>en-US</dc:language>
  <cp:lastModifiedBy>МБН</cp:lastModifiedBy>
  <dcterms:modified xsi:type="dcterms:W3CDTF">2006-04-07T06:03:00Z</dcterms:modified>
  <cp:revision>16</cp:revision>
  <dc:subject/>
  <dc:title>Глава 39</dc:title>
</cp:coreProperties>
</file>